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quest for Court Adoption Rec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sz w:val="20"/>
          <w:szCs w:val="20"/>
        </w:rPr>
        <w:t>(person making request)</w:t>
      </w:r>
      <w:r>
        <w:rPr>
          <w:rFonts w:cs="Times New Roman" w:ascii="Times New Roman" w:hAnsi="Times New Roman"/>
          <w:sz w:val="24"/>
          <w:szCs w:val="24"/>
        </w:rPr>
        <w:tab/>
        <w:t>Mailing address</w:t>
        <w:tab/>
        <w:tab/>
        <w:t>Telephone numb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’s birth name</w:t>
        <w:tab/>
        <w:tab/>
        <w:t>Child’s adopted name</w:t>
        <w:tab/>
        <w:tab/>
        <w:t>Child’s date of birth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y and Case Number</w:t>
        <w:tab/>
        <w:tab/>
        <w:tab/>
        <w:tab/>
        <w:tab/>
        <w:t>Year of adop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specific records reques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lease check the boxes that apply to you:</w:t>
      </w:r>
    </w:p>
    <w:tbl>
      <w:tblPr>
        <w:tblStyle w:val="TableGrid"/>
        <w:tblpPr w:bottomFromText="0" w:horzAnchor="margin" w:leftFromText="180" w:rightFromText="180" w:tblpX="0" w:tblpY="63" w:topFromText="0" w:vertAnchor="text"/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18"/>
        <w:gridCol w:w="3797"/>
      </w:tblGrid>
      <w:tr>
        <w:trPr/>
        <w:tc>
          <w:tcPr>
            <w:tcW w:w="5418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No court order required.</w:t>
            </w:r>
          </w:p>
        </w:tc>
        <w:tc>
          <w:tcPr>
            <w:tcW w:w="3797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 xml:space="preserve">Court order required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(segregation and redaction may apply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1590</wp:posOffset>
                      </wp:positionV>
                      <wp:extent cx="115570" cy="8890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55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1.7pt;width:9.05pt;height:6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doptive paren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6830</wp:posOffset>
                      </wp:positionV>
                      <wp:extent cx="115570" cy="8890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155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2.9pt;width:9.05pt;height:6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Petitioner’s (Adoptive parent’s) attorney of recor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1905</wp:posOffset>
                      </wp:positionV>
                      <wp:extent cx="115570" cy="88900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155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-0.15pt;width:9.05pt;height:6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A representative from the Department of Human Servic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7620</wp:posOffset>
                      </wp:positionV>
                      <wp:extent cx="115570" cy="8890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155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-0.6pt;width:9.05pt;height:6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The adopted person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 xml:space="preserve"> (must be 18 years of age or older )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(home study exempt from disclosure unless court orders otherwis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5400</wp:posOffset>
                      </wp:positionV>
                      <wp:extent cx="115570" cy="88900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55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2pt;width:9.05pt;height:6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I /my agency signed a document in the court record, and I am requesting access only to that record.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en-US" w:eastAsia="en-US" w:bidi="ar-SA"/>
              </w:rPr>
              <w:t>redaction required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) (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en-US" w:eastAsia="en-US" w:bidi="ar-SA"/>
              </w:rPr>
              <w:t>if biological parent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en-US" w:eastAsia="en-US" w:bidi="ar-SA"/>
              </w:rPr>
              <w:t>court order required if child was surrendered to DHS or parental rights were terminated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)</w:t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1590</wp:posOffset>
                      </wp:positionV>
                      <wp:extent cx="115570" cy="8890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155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.7pt;width:9.05pt;height:6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The biological parent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6830</wp:posOffset>
                      </wp:positionV>
                      <wp:extent cx="115570" cy="88900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155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9pt;width:9.05pt;height:6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My parental rights were terminated by court order, or I surrendered and released my child to DHS pursuant to ORS 418.27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115570" cy="88900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155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0.6pt;width:9.05pt;height:6.9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Other: 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pBdr>
          <w:bottom w:val="single" w:sz="12" w:space="3" w:color="000000"/>
        </w:pBdr>
        <w:rPr>
          <w:rFonts w:ascii="Times New Roman" w:hAnsi="Times New Roman" w:cs="Times New Roman"/>
          <w:b/>
          <w:b/>
          <w:i/>
          <w:i/>
          <w:color w:val="000000" w:themeColor="text1"/>
        </w:rPr>
      </w:pPr>
      <w:r>
        <w:rPr>
          <w:rFonts w:cs="Times New Roman" w:ascii="Times New Roman" w:hAnsi="Times New Roman"/>
          <w:b/>
          <w:i/>
          <w:color w:val="000000" w:themeColor="text1"/>
        </w:rPr>
        <w:t>If you are mailing in your records request, please sign this form in front of a notary public.</w:t>
      </w:r>
    </w:p>
    <w:p>
      <w:pPr>
        <w:pStyle w:val="Normal"/>
        <w:pBdr>
          <w:bottom w:val="single" w:sz="12" w:space="3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: __________________________________</w:t>
        <w:tab/>
        <w:tab/>
        <w:t>Date: _______________________</w:t>
      </w:r>
    </w:p>
    <w:p>
      <w:pPr>
        <w:pStyle w:val="Normal"/>
        <w:pBdr>
          <w:bottom w:val="single" w:sz="12" w:space="3" w:color="000000"/>
        </w:pBdr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  <w:t>State of __________________</w:t>
        <w:tab/>
      </w:r>
    </w:p>
    <w:p>
      <w:pPr>
        <w:pStyle w:val="Normal"/>
        <w:pBdr>
          <w:bottom w:val="single" w:sz="12" w:space="3" w:color="000000"/>
        </w:pBdr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  <w:t xml:space="preserve">County of ________________                             </w:t>
      </w:r>
    </w:p>
    <w:p>
      <w:pPr>
        <w:pStyle w:val="Normal"/>
        <w:pBdr>
          <w:bottom w:val="single" w:sz="12" w:space="3" w:color="000000"/>
        </w:pBdr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  <w:t xml:space="preserve"> </w:t>
      </w:r>
      <w:r>
        <w:rPr>
          <w:rFonts w:cs="Times New Roman" w:ascii="Times New Roman" w:hAnsi="Times New Roman"/>
          <w:color w:val="000000" w:themeColor="text1"/>
        </w:rPr>
        <w:t>Signed (or attested) before me on ________________ by  ____________________________________.</w:t>
        <w:tab/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 w:themeColor="text1"/>
        </w:rPr>
        <w:t xml:space="preserve">______________________________________  </w:t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  <w:tab/>
        <w:tab/>
        <w:tab/>
        <w:tab/>
        <w:tab/>
        <w:tab/>
        <w:tab/>
        <w:t xml:space="preserve">NOTARY PUBLIC/COURT CLERK                        </w:t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  <w:t xml:space="preserve"> </w:t>
      </w:r>
      <w:r>
        <w:rPr>
          <w:rFonts w:cs="Times New Roman" w:ascii="Times New Roman" w:hAnsi="Times New Roman"/>
          <w:color w:val="000000" w:themeColor="text1"/>
        </w:rPr>
        <w:tab/>
        <w:tab/>
        <w:tab/>
        <w:tab/>
        <w:tab/>
        <w:tab/>
        <w:tab/>
        <w:t>My Commission Expires: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Court staff use only: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798830</wp:posOffset>
                </wp:positionH>
                <wp:positionV relativeFrom="paragraph">
                  <wp:posOffset>3810</wp:posOffset>
                </wp:positionV>
                <wp:extent cx="115570" cy="889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556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9pt;margin-top:0.3pt;width:9.05pt;height:6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3810</wp:posOffset>
                </wp:positionV>
                <wp:extent cx="115570" cy="889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556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0.3pt;width:9.05pt;height:6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ID checked:   </w:t>
        <w:tab/>
        <w:t xml:space="preserve">  Driver’s License       Other: 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s released: 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ount Paid $ _________________    Court staff initials:  ______    Date: _______________________    </w:t>
      </w:r>
      <w:r>
        <w:rPr>
          <w:rFonts w:cs="Times New Roman" w:ascii="Times New Roman" w:hAnsi="Times New Roman"/>
          <w:sz w:val="20"/>
          <w:szCs w:val="20"/>
        </w:rPr>
        <w:t>Fee Code for Redaction/Segregation:  RSAI</w:t>
        <w:tab/>
        <w:tab/>
        <w:tab/>
        <w:tab/>
        <w:tab/>
        <w:tab/>
        <w:t xml:space="preserve">                            2/5/14</w:t>
      </w:r>
    </w:p>
    <w:sectPr>
      <w:type w:val="nextPage"/>
      <w:pgSz w:w="12240" w:h="158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32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8609e3"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" w:cs="" w:cstheme="majorBidi" w:eastAsiaTheme="majorEastAs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609e3"/>
    <w:rPr>
      <w:rFonts w:ascii="Times New Roman" w:hAnsi="Times New Roman" w:eastAsia="" w:cs="" w:cstheme="majorBidi" w:eastAsiaTheme="majorEastAs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f32f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24f6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358</Words>
  <Characters>2044</Characters>
  <CharactersWithSpaces>2398</CharactersWithSpaces>
  <Paragraphs>4</Paragraphs>
  <Company>Oregon Judicial Depart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23:08:00Z</dcterms:created>
  <dc:creator>OJD</dc:creator>
  <dc:description/>
  <dc:language>en-US</dc:language>
  <cp:lastModifiedBy>OJD</cp:lastModifiedBy>
  <cp:lastPrinted>2014-01-30T20:14:00Z</cp:lastPrinted>
  <dcterms:modified xsi:type="dcterms:W3CDTF">2014-02-05T17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